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1826895" cy="334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946785" cy="288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16"/>
          <w:szCs w:val="32"/>
        </w:rPr>
      </w:pPr>
      <w:r>
        <w:rPr>
          <w:rFonts w:cs="Arial" w:ascii="Arial" w:hAnsi="Arial"/>
          <w:b/>
          <w:bCs/>
          <w:sz w:val="16"/>
          <w:szCs w:val="32"/>
        </w:rPr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MANDA DI FINANZIAMENTO</w:t>
      </w:r>
    </w:p>
    <w:p>
      <w:pPr>
        <w:pStyle w:val="Paragrafoelenco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GETTO “MESTIERI/LAVOR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Lavoro e occupabilit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Promozione dell’acquisizione di conoscenze e competenze professionali dei giovani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A PROVINCIA DI NOVARA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Politiche Giovanili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azza Matteotti, 1</w:t>
      </w:r>
    </w:p>
    <w:p>
      <w:pPr>
        <w:pStyle w:val="Paragrafoelenco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8100 NOVARA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/la sottoscritto/a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214"/>
      </w:tblGrid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o/a 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dat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idente 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ap e Paese)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a/Piazza e numero civico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n qualità di legale rappresentante di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6214"/>
      </w:tblGrid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ominazione ente/organizzazione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ura giuridic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fiscale/Partita IVA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ttà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 e-mail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o web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tituto bancario e n. di conto corrente bancario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dice IBAN</w:t>
            </w:r>
          </w:p>
        </w:tc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essere ammesso in qualità di proponente al finanziamento dei progetti a valere sul fondo assegnato dalla Provincia di Novara per il progetto “Mestieri/lavoro”.</w:t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tal fine dichiara che la presente domanda è relativa al progetto: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545"/>
        <w:gridCol w:w="1820"/>
        <w:gridCol w:w="4536"/>
      </w:tblGrid>
      <w:tr>
        <w:trPr>
          <w:trHeight w:val="7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lenco dei partner del proget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dicare per ciascuno  ragione sociale, tipologia e sede operativa di riferimento per il progetto)</w:t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2"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 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 per estes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pologi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ede operativ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egale rappresentan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ferente di progett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nziamento richiesto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</w:p>
        </w:tc>
      </w:tr>
      <w:tr>
        <w:trPr>
          <w:trHeight w:val="810" w:hRule="atLeast"/>
        </w:trPr>
        <w:tc>
          <w:tcPr>
            <w:tcW w:w="3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sto TOTALE del progetto </w:t>
              <w:br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</w:tbl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aragrafoelenco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ILLUSTRATIVA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assunto dell’idea progettual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massimo una pagina)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759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before="0" w:after="2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del progetto</w:t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</w:rPr>
        <w:t>Descrivere quali obiettivi si intendono raggiungere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8"/>
      </w:tblGrid>
      <w:tr>
        <w:trPr>
          <w:trHeight w:val="2975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/>
      </w:pPr>
      <w:r>
        <w:rPr/>
        <w:t>Fasi di lavoro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7933"/>
      </w:tblGrid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53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  <w:tr>
        <w:trPr>
          <w:trHeight w:val="195" w:hRule="atLeast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ione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(descrizione azione – max 25 righe)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urata:</w:t>
            </w:r>
          </w:p>
        </w:tc>
      </w:tr>
      <w:tr>
        <w:trPr>
          <w:trHeight w:val="1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oggetti coinvolti:</w:t>
            </w:r>
          </w:p>
        </w:tc>
      </w:tr>
      <w:tr>
        <w:trPr>
          <w:trHeight w:val="283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scrizione: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quali strumenti si intendono utilizzare e quali attori coinvolgere nel processo di valutazione del progetto, e come lo stesso è strutturato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8"/>
      </w:tblGrid>
      <w:tr>
        <w:trPr>
          <w:trHeight w:val="4014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logia e numero dei destinatari finali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i destinatario</w:t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età, caratteristiche sociali,…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i destinatari che si prevede di raggiungere con il proget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luppo di competenze documentabili tra i giovani destinatari del progett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17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logia di competenze che i giovani destinatari del progetto potranno acquisi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attraverso la quale sarà documentato il livello di competenza acquisito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la documentazione richiesta ai sensi del bando per l’assegnazione dei fondi del Piano  Locale Giovani Provinciale 2013.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 legale rappresentante e timbro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allegare alla presente copia documento di identità del sottoscrittore in corso di validità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95085" cy="990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mministrazione Comunale, Associazione Giovanile, Altre organizzazion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serire eventuali righe aggiuntive nel caso di un numero di partner superiore a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elenco"/>
      <w:spacing w:lineRule="auto" w:line="240" w:before="0" w:after="0"/>
      <w:ind w:left="0" w:hanging="0"/>
      <w:jc w:val="right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42900</wp:posOffset>
          </wp:positionH>
          <wp:positionV relativeFrom="paragraph">
            <wp:posOffset>-349885</wp:posOffset>
          </wp:positionV>
          <wp:extent cx="6993255" cy="8623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6883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932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Domanda finanziamento BANDO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25:00Z</dcterms:created>
  <dc:creator>Panozzo</dc:creator>
  <dc:description/>
  <dc:language>en-US</dc:language>
  <cp:lastModifiedBy>Provincia di Novara</cp:lastModifiedBy>
  <cp:lastPrinted>2010-03-22T09:18:00Z</cp:lastPrinted>
  <dcterms:modified xsi:type="dcterms:W3CDTF">2014-03-05T12:12:00Z</dcterms:modified>
  <cp:revision>27</cp:revision>
  <dc:subject/>
  <dc:title>ACCORDI DI PROGRAMMA QUADRO 2009</dc:title>
</cp:coreProperties>
</file>