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MANDA DI FINANZIAMENTO</w:t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IANO LOCALE GIOVANI PROVINCIALE 20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Valorizzazione della creatività e dei talenti dei giovan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in relazione alle professioni legate alle arti visive, alla musica e alla multimedialità</w:t>
      </w:r>
    </w:p>
    <w:p>
      <w:pPr>
        <w:pStyle w:val="Paragrafoelenco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A PROVINCIA DI NOVARA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Politiche Giovanili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azza Matteotti, 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8100 NOVARA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/la sottoscritto/a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579"/>
      </w:tblGrid>
      <w:tr>
        <w:trPr>
          <w:trHeight w:val="6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e nome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o/a a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data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idente 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ap e Paese)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a/Piazza e numero civico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n qualità di legale rappresentante di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579"/>
      </w:tblGrid>
      <w:tr>
        <w:trPr>
          <w:trHeight w:val="6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ominazione ente/organizzazione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ura giuridica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/Partita IVA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ttà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o web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tituto bancario e n. di conto corrente bancario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IBAN</w:t>
            </w:r>
          </w:p>
        </w:tc>
        <w:tc>
          <w:tcPr>
            <w:tcW w:w="6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essere ammesso in qualità di proponente al finanziamento dei progetti a valere sul fondo assegnato dalla Provincia di Novara per il Piano Provinciale Giovani 2014.</w:t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tal fine dichiara che la presente domanda è relativa al progetto: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545"/>
        <w:gridCol w:w="1820"/>
        <w:gridCol w:w="4536"/>
      </w:tblGrid>
      <w:tr>
        <w:trPr>
          <w:trHeight w:val="7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lenco dei partner del proget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dicare per ciascuno  ragione sociale, tipologia e sede operativa di riferimento per il progetto)</w:t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2"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nziamento richiesto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totale del progetto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ILLUSTRATIVA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ssunto dell’idea progettual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massimo una pagina)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7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before="0" w:after="2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vere quali obiettivi si intendono raggiunger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8"/>
      </w:tblGrid>
      <w:tr>
        <w:trPr>
          <w:trHeight w:val="2975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/>
        <w:t>Fasi di lavoro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7933"/>
      </w:tblGrid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53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involgimento dei giovani n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vere come si intendono coinvolgere attivamente i giovani all’interno del progetto, se ci sono attività direttamente pensate e realizzate dai giovani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8"/>
      </w:tblGrid>
      <w:tr>
        <w:trPr>
          <w:trHeight w:val="2975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logia e numero dei destinatari finali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i destinatario</w:t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età, caratteristiche sociali,…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destinatari che si prevede di raggiungere con il progett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luppo di competenze documentabili tra i giovani destinatari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competenze che i giovani destinatari del progetto potranno acquisi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attraverso la quale sarà documentato il livello di competenza acquisit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la documentazione richiesta ai sensi del bando per l’assegnazione dei fondi del Piano Provinciale Giovani 2014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 legale rappresentante e timbro</w:t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allegare alla presente copia documento di identità del sottoscrittore in corso di validità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mministrazione Comunale, Associazione Giovanile, Altre organizzazion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serire eventuali righe aggiuntive nel caso di un numero di partner superiore a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spacing w:lineRule="auto" w:line="240" w:before="0" w:after="0"/>
      <w:ind w:left="0" w:hanging="0"/>
      <w:jc w:val="right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42900</wp:posOffset>
          </wp:positionH>
          <wp:positionV relativeFrom="paragraph">
            <wp:posOffset>-349885</wp:posOffset>
          </wp:positionV>
          <wp:extent cx="6993255" cy="862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6883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32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Domanda finanziamento PLG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9:00Z</dcterms:created>
  <dc:creator>Panozzo</dc:creator>
  <dc:description/>
  <dc:language>en-US</dc:language>
  <cp:lastModifiedBy>Provincia di Novara</cp:lastModifiedBy>
  <cp:lastPrinted>2010-03-22T09:18:00Z</cp:lastPrinted>
  <dcterms:modified xsi:type="dcterms:W3CDTF">2014-02-20T15:37:00Z</dcterms:modified>
  <cp:revision>22</cp:revision>
  <dc:subject/>
  <dc:title>ACCORDI DI PROGRAMMA QUADRO 2009</dc:title>
</cp:coreProperties>
</file>